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SYSTEM OCENIANIA Z RELIGII DLA KLASY VI SZKOŁY PODSTAWOWEJ</w:t>
      </w:r>
    </w:p>
    <w:p>
      <w:pPr>
        <w:pStyle w:val="Heading"/>
        <w:ind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według podręcznika „Szczęśliwi, którzy odkrywają piękno” 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sz w:val="28"/>
          <w:szCs w:val="28"/>
        </w:rPr>
      </w:pPr>
      <w:r>
        <w:rPr>
          <w:rFonts w:eastAsia="TimeIbisEE-Roman;MS Mincho"/>
          <w:sz w:val="28"/>
          <w:szCs w:val="28"/>
        </w:rPr>
        <w:t>zgodnego z programem nauczania nr AZ-2-02/20.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1"/>
              </w:rPr>
            </w:pPr>
            <w:r>
              <w:rPr>
                <w:spacing w:val="-2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I Półrocze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827"/>
        <w:gridCol w:w="2977"/>
        <w:gridCol w:w="2268"/>
        <w:gridCol w:w="19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Odkrywam pięk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wiara jest łaską – darem i zadaniem otrzymanym od Boga (A.3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iara jest zadaniem (A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mioty wiary (A.3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wiara (A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główne prawdy wiar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dróżnia troskę o piękno zewnętrzne od troski o piękno duchow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opatrzność Boża (A.1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kłady Bożej interwencji w życiu konkretnego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, że Bóg posługuje się zdarzeniami i ludźmi, czuwając nad swoim stworzenie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echy charakteryzujące wiar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awdę, że u podstaw wiary leży przyjęcie Bożej miłości i odpowiedź na ni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tacza biografie osób, którym wiedza pomogła w dotarciu do wiary (A.2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co pogłębia wiarę w Boga, a co ją niszcz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treść przykazania miłości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ierwszeństwo Boga w życiu człowieka (C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zabobon, bałwochwalstwo, wróżbiarstwo oraz magia są wynikiem fałszywego obrazu Boga (C.4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bliska więź z Bogiem (duchowe piękno) czyni człowieka szczęśliw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dobieństwa (różnice) w postawie wiary św. Piotra i własnej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ciągłość działania Boga w dziejach świata i każdego człowieka (E.3.1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dczytuje cechy i określenia wiary na podstawie tekstów biblijnych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iara nadaje sens codzienności i prowadzi do moralnego pięk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coraz lepszego poznawania treści wiar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rozróżnia wiarę naturalną i religijną (nadprzyrodzoną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co jest źródłem bałwochwalstwa i czar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niebezpieczeństwo praktykowania magii i spirytyzm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piękno duchowe człowieka wierząc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symbolikę oka opatr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ytuje z pamięci wybrane wersety biblijne określające wiar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wybrane artykuły Składu Apostolskiego (A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awdę, że Bóg w Trójcy Świętej czuwa nad świat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człowiek najpełniej dostrzega Bożą opatrzność z perspektywy czasu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tacza argumenty wierzących w dyskusji ze współczesnym ateizmem (A.2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podejmując duchową walkę, możemy z Jezusem pokonać wątpliwości wiar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ciągłego wyjaśniania rodzących się wątpliwości religijn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111"/>
        <w:gridCol w:w="2977"/>
        <w:gridCol w:w="2126"/>
        <w:gridCol w:w="236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0"/>
        <w:gridCol w:w="4119"/>
        <w:gridCol w:w="2983"/>
        <w:gridCol w:w="2130"/>
        <w:gridCol w:w="2366"/>
      </w:tblGrid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 Pismo Święte w życiu chrześcijanin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Pismo Święte (A.9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czytając Biblię, spotyka się z Bogi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trafi odszukać wskazany fragment biblijny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w jakich językach napisano Bibli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definicję modlit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rodzaje i formy modlitwy (D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modlących się postaci biblij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, gdzie w świecie cyfrowym można znaleźć treści o tematyce religijnej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księgi Starego i Nowego Testamentu (A.9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Bożego objawienia (w słowie Bożym) (A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budowę Pisma Świętego (księgi, rozdziały, wersety, wyjaśnienia pod tekstem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cechy wybranych gatunków literackich (A.9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rozróżnia rodzaje i gatunki literackie w Biblii (A.9.4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trafi rozpoznać przekład Biblii zatwierdzony przez Kościół katolic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ważniejsze trudności w modlitwie (D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sposoby przezwyciężania trudności w modlitwie (D.4.2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psalm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kiedy technika może służyć Bożej sprawie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kanon Pisma Świętego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czym jest Tradycja Kościoł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porządkowuje gatunki literackie do wybranych fragmentów Pism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bardziej znane jej tłumac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dlaczego tłumaczy się Biblię na języki narodow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formułuje modlitwy dziękczynienia, uwielbienia, przeproszenia i prośby w oparciu o teksty biblijne (D.2.4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związek wydarzeń biblijnych z życiem chrześcijanina (A.10.5)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proces formowania się ksiąg biblijnych (A.9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związek między Pismem Świętym a Tradycją (A.10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wątki, tematy starotestamentalne obecne w literaturze pięknej (A.11.5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konieczność określenia gatunków literackich dla właściwej interpretacji tekstów biblijnych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reść wybranych psalmów Dawid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apostolstwa na portalach społecznościowych (F.2.1)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499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111"/>
        <w:gridCol w:w="2869"/>
        <w:gridCol w:w="2517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851"/>
        <w:gridCol w:w="2835"/>
        <w:gridCol w:w="4111"/>
        <w:gridCol w:w="2835"/>
        <w:gridCol w:w="2551"/>
        <w:gridCol w:w="1843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III.  Historia zbawienia: królowie i proro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echy Dawida, które podobały się Bog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walce Dawida z Goliat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na podstawie tekstów biblijnych wskazuje osoby żyjące modlitwą (D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reść perykopy o Syryjczyku Naama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ważniejsze przymioty Boga (A.5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miłosierdzie (A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Bóg pragnie nawrócenia grzeszni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czym jest proroctw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kim był i gdzie działał Jeremiasz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historię Daniela i charakteryzuje jego postaw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zapowiadane przez Jeremiasza nowe przymierze wypełniło się w Jezusie Chrystus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e: „męczennik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dzieje biblijnego Hiob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okolicznościach śmierci starca Eleazara oraz siedmiu braci i ich matki (2 Mch 6–7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ezentuje najważniejsze wydarzenia z życia króla Dawida (A.1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ybrane fakty z życia Salomona i omawia przejawy jego mądr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trafi właściwie oceniać czyny, nazywając zło złem, a dobro dobr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prorok (A.1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Eliasz był prorokiem posłanym przez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związek wydarzeń biblijnych z życiem chrześcijanina i prawdami wiary (A.10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że zazdrość jest jednym z grzechów głów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grzechy cudze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konieczność przygotowania się na spotkanie z Jezusem w każdej Mszy Święt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podstawowe wydarzenia historii zbawienia w Starym Testamencie w porządku chronologicznym: powstanie machabejskie, sytuacja Izraela przed narodzeniem Jezusa Chrystusa (A.1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 właściwego zachowania </w:t>
            </w:r>
            <w:r>
              <w:rPr>
                <w:spacing w:val="-4"/>
              </w:rPr>
              <w:t>chrześcijanina wobec zła i nieszczęść (C.1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na podstawie tekstów biblijnych wskazuje osoby żyjące modlitwą (D.2.1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w jaki sposób ze zła i cierpienia Bóg może wyprowadzić dobro (C.1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historię życia Jana Chrzciciela, który nauczał na przełomie judaizmu i chrześcijaństw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wydarzenia historii zbawienia w Starym Testamencie: pierwsi królowie (A.1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mądrość i wymienia jej przeja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charakteryzuje misję proroków: Eliasza, Elizeusza, Jonasza, Jeremiasz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kiedy należy sprzeciwić się większ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ybrane cuda Elizeusz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konieczność pokuty i nawróce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proroctwa mesjańskie wypełniły się w Jezusie Chrystus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Daniel z narażeniem życia wypełniał tradycje swego narodu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zyczyny i przebieg powstania machabejs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wartość męczeństwa za wiar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czego Hiob uczy nas swoim cierpieni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 znaczenie wytrwałej modlitwy w chorobie i cierpieniu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misją Jana Chrzciciela było przygotowanie ludzi na przyjście Mesjasz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Bożej pomocy w dokonywaniu mądrych wybor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różnice między mądrością Bożą a ludzk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 miłości Boga do człowieka w historii i współcześnie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proroctw mesjański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omawiane teksty prorock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świadków wiary w konkretnych sytuacjach życiowych  (E.1.8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, współczesnych chrześcijan prześladowanych za wiarę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cierpienie jest nieodłącznym elementem ludzkiego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różnice i podobieństwa między judaizmem a chrześcijaństwem (wiara w Boga, etyka – przykazania Boże, Stary Testament jako słowo Boże, nadzieja na ostateczne nadejście królestwa Bożego) (A.12.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trafi wykazać różnice między patrzeniem ludzkim a Bożym patrzeniem na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zapominania o tradycjach religijnych i zaniedbywania ich przez współczesnych chrześcijan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dzieje Żydów pod okupacją grecką w II wieku przed Chr. oraz sytuację polityczną Izraela w czasie życia Chrystusa i w I wie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chrześcijaństwo ma swoje korzenie w judaizmi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11"/>
        <w:gridCol w:w="3119"/>
        <w:gridCol w:w="2268"/>
        <w:gridCol w:w="211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35"/>
        <w:gridCol w:w="4111"/>
        <w:gridCol w:w="3119"/>
        <w:gridCol w:w="2268"/>
        <w:gridCol w:w="2126"/>
      </w:tblGrid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Spotkanie z Jezusem Miłosierny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iedem sakramentów święt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sakrament pokuty (B.7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ebieg sakramentu pokuty (B.7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regularnego przystępowania do sakramentu pokuty (B.7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przypowieść o miłosiernym Samarytani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sakrament namaszczenia chorych (B.8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historie, w których ludzie doświadczają cierpi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obraz Jezusa Miłosiernego powstał z polecenia Jezusa danego św. Fausty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co to są sakramenty oraz omawia ich cel i znaczenie w życiu chrześcijanina (B.3.1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odział sakramentów i sposób ich udziela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warunki dobrze przeżytego sakramentu pokuty i pojednania (B.7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skutki sakramentu w życiu indywidualnym i wspólnotowym (B.7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rolę sakramentu pokuty i pojednania w życiu moralnym chrześcijanina (B.7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znaczenie i skutki sakramentu namaszczenia chorych jako daru i pomocy w przeżywaniu cierpienia (B.8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licza sytuacje, w których osoba przyjmuje sakrament namaszczenia chor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harakterystyczne elementy obrazu Jezusa Miłosier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instytucje wspierające osoby potrzebujące pomoc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ki towarzyszące poszczególnym sakramento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przyjmowanie kolejnych sakramentów umacnia i pogłębia osobistą więź chrześcijanina z Chrystuse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 miłosierdzia Bożego, wiążąc je ze sprawiedliwością i powołując się na przypowieść o miłosiernym ojcu (A.13.1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jaki związek zachodzi między sakramentem pokuty i pojednania a Eucharystią (B.6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osoby chore potrzebują pomocy w sferze duch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podpis „Jezu, ufam Tobie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tacza i interpretuje wybrane teksty biblijne, liturgiczne oraz nauczania Kościoła na temat sakramentu pokuty i pojednania (B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wybrane teksty biblijne, liturgiczne oraz nauczania Kościoła, odnoszące się do tego sakramentu (B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wypłynięcia krwi i wody z boku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symbolikę promieni na obraz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właściwego zachowania chrześcijanina wobec zła i nieszczęść (C.1.7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obowiązek opieki nad chorymi i starszymi członkami rodzin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omocy potrzebującym (bezdomni, samotni, głodujący).</w:t>
            </w:r>
          </w:p>
        </w:tc>
      </w:tr>
    </w:tbl>
    <w:p>
      <w:pPr>
        <w:pStyle w:val="Heading1"/>
        <w:tabs>
          <w:tab w:val="clear" w:pos="708"/>
          <w:tab w:val="left" w:pos="1987" w:leader="none"/>
        </w:tabs>
        <w:ind w:hanging="0"/>
        <w:jc w:val="left"/>
        <w:rPr>
          <w:b w:val="false"/>
          <w:b w:val="false"/>
          <w:bCs/>
          <w:caps/>
          <w:sz w:val="22"/>
        </w:rPr>
      </w:pPr>
      <w:r>
        <w:br w:type="page"/>
      </w:r>
      <w:r>
        <w:rPr>
          <w:b w:val="false"/>
          <w:bCs/>
          <w:caps/>
          <w:sz w:val="22"/>
        </w:rPr>
        <w:t>II Półrocze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209"/>
        <w:gridCol w:w="4536"/>
        <w:gridCol w:w="2977"/>
        <w:gridCol w:w="1985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284"/>
              <w:jc w:val="center"/>
              <w:rPr/>
            </w:pPr>
            <w:r>
              <w:rPr>
                <w:bCs/>
              </w:rPr>
              <w:t>V. Kościół w Polsc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kazuje podobieństwa i różnice między Kościołem rzymskokatolickim i prawosław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rolę zakonów w dziejach średniowiecznej Europy: franciszkanie i dominikanie (E.3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powiada przebieg życia św. Franciszka z Asyżu i Dominika Guzman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nazwiska wierzących ludzi nauki ze średniowiecza (M. Kopernik, M. Trąba, S. Hozjusz, Z. Oleśnicki) i tych, którzy żyją współcześ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Polska była krajem tolerancji religijnej (E.5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nietolerancji religijn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</w:rPr>
            </w:pPr>
            <w:r>
              <w:rPr/>
              <w:t>ukazuje wartość tolerancji religijnej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patriarcha, schizma, prawosławie, ikona, cerkie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zakon żebraczy, habit, kwest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wartość rezygnacji z dóbr materialnych na rzecz wzrostu duchow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ezentuje osobę św. Tomasza z Akwin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ukazuje rolę Kościoła w nauce (E.3.4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ogólnie przyczyny zwołania i postanowienia Soboru Trydenckiego (reformacja i odpowiedź Kościoła) (E.3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artości, którymi Kościoły reformacji ubogaciły chrześcijaństw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odobieństwa i różnice między katolicyzmem, luteranizmem i i kalwinizme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rzejawy tolerancji religijnej w Polsce na przestrzeni wie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czyny i skutki zawarcia unii w Brześciu w 1596 r.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nych świętych Cerkwi unickiej i przyczyny prześladowania Kościoła unic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działania na rzecz jedności Kościoła i tolerancji religijnej (E 5.10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czyny i następstwa podziału na Kościół wschodni i zachodn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wpływu chrześcijaństwa na dzieje ludzkości (A.13.1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współczesne sposoby pozyskiwania dóbr nawiązujące do franciszkańskiego żebractw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religijny sens ubóstwa i żebractw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uniwersytety średniowiecznej Europ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ł rozłam w Kościele zachodni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mienia różne wyznania w szesnastowiecznej Polsce.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dlaczego Polskę w XVI–XVIII w. nazywano „azylem heretyków”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znaczenie unii brzeskiej (E.5.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dobieństwa i różnice między Kościołem rzymskokatolickim a greckokatolicki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wkład ludzi wierzących w rozwój wiedz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działanie reformatorów katolickich oraz założycieli nowych Kościołów reformacji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działania ekumeniczne Kościoła prawosławnego i katolic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rześladowanie unitów na przestrzeni wiek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068"/>
        <w:gridCol w:w="3827"/>
        <w:gridCol w:w="3260"/>
        <w:gridCol w:w="2410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Przewodnicy w drodze do szczęści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mówi z pamięci modlitwę do Michała Archanioł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i opisuje główne wydarzenia z życia św. Teresy od Dzieciątka Jezus (E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dzieciństwie i życiu dorosłym św. Wincentego a Paul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atrybuty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życiu św. Jana Bosko (E.4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hrześcijańskie elementy świętowa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, czym jest modlitwa (D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modlitwy ludzi znanych z historii i współczesnych (D.2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bardziej znane tytuły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kultu maryjneg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datę liturgicznego wspomnienia Świętych Archanioł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znaczenie modlitwy w codziennym życiu chrześcijanina (D.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świętość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działalność Kościoła w XVI i XVII w. (E.3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dzieł miłosierdzia w swoim środowis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kazuje aktualność myśli (idei) św. Jana Bosko i opowiada o roli założonej przez niego wspólnoty (E.4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mienia organizacje zajmujące się w Polsce trudną młodzieżą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ludzi zaangażowanych w apostolstwo (także współczesnych) (F.2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 oparciu o wybrane teksty Starego i Nowego Testamentu charakteryzuje rolę Maryi w dziele zbawczym (A.13.1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uroczystości, miesiące i święta maryjne (B.2.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w walce ze złem (z szatanem) potrzebna jest nam pomoc Michała Archanio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dzieła, którym patronuje św. Teresa od Dzieciątka Jezus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aktyki ascetyczne w Kościele (B.2.6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w jaki sposób św. Wincenty przyczynił się do odnowy życia religij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system prewencyjny św. Jana Bosk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młodzi ludzie potrzebują pomocy zarówno materialnej, jak i duch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wspólnego świętowa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znaczenie modlitwy w codziennym życiu chrześcijanina (D.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Maryja prowadzi do odkrywania miłości Bog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rolę, jaką Bóg wyznaczył Michałowi Archaniołow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„małą drogę” św. Teresy od Dzieciątka Jezus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misji Zgromadzenia Księży Misjonarzy oraz Sióstr Miłosierdz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biblijny tekst dotyczący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dogmaty maryjne: Boże macierzyństwo, wieczyste dziewictwo, niepokalane poczęcie i wniebowzięcie (A.13.12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łada plan świętowania rodzinnej uroczystości, uwzględniając jej chrześcijański charakte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360"/>
        <w:gridCol w:w="4479"/>
        <w:gridCol w:w="3023"/>
        <w:gridCol w:w="2016"/>
        <w:gridCol w:w="1564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Moje wartośc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obowiązki wynikające z Bożych przykazań IV–X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echy charakteryzujące relacje przyjacielsk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dobrych relacji dorastających dzieci z rodzicami, i zachowań budujących wzajemne zaufa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miłość (C.10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rzeżywania miłości (C.10.3) w rodzi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dobre nawyki w zakresie ochrony życia i zdrowia (C.5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argumenty za urodzeniem dziecka, biorąc pod uwagę matkę i ojc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na czym polega odpowiedzialność za przekazywanie życia (C.5.1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eutanazja, kara śmier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o to jest hospicjum i omawia cele jego działaln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mienia powody, dla których ludzie chcą się poddać eutanazji oraz sposoby udzielania pomocy osobie chorej i umierającej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 pojęcia: czyste serce, pożądliwość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mawia prawdę, że człowiek przeżywa swoje życie i wyraża się jako mężczyzna lub kobiet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definiuje pojęcia: tolerancja, akceptacja, miłość chrześcijańska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odstawowe pojęcia etyczne: prawo Boże, wartości (C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konuje, że przykazania służą ochronie wartości (C.3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226" w:hanging="218"/>
              <w:rPr/>
            </w:pPr>
            <w:r>
              <w:rPr/>
              <w:t>opisuje zadania wynikające z przykazań Bożych oraz negatywne skutki wykroczeń przeciw nim (C.3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cześć i właściwa postawa wobec rodziców, opiekunów i przełożonych (C 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teksty biblijne mówiące o wartości i świętości ludzkiego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ją zagrożenia dla życia (C.6.1) w poszczególnych jego etapach i wymiar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niepowtarzalną wartość życia ludzkiego i jego świętość (C.5.2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>
                <w:spacing w:val="-4"/>
              </w:rPr>
              <w:t>uzasadnia zło aborcji (C.6.2) i wymienia jej skutk</w:t>
            </w:r>
            <w:r>
              <w:rPr/>
              <w:t>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właściwego zachowania chrześcijanina wobec zła i nieszczęść (C.1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nauczanie Kościoła na temat kary śmierci (C.6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katolickie spojrzenie na śmierć człowieka (A.8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w jaki sposób ze zła i cierpienia Bóg może wyprowadzić dobro (C.1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że samobójstwo nie jest rozwiązaniem problemu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rzemiany w okresie dojrzewania (C.5.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sposoby troski o czystość w wieku dojrzewania (C.5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zwyciężania zła dobrem w codziennym życ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stanowisko Kościoła katolickiego na temat homoseksualizmu (C.5.14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wartość przestrzegania przykazań Boż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wykroczenia przeciw przykazaniom IV–X i ich konsekwencj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formułuje prawa i obowiązki rodziców wobec dzieci oraz dzieci wobec rodzi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warto słuchać rodzi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argumenty za prawdą, że tylko Bóg może decydować o </w:t>
            </w:r>
            <w:r>
              <w:rPr>
                <w:spacing w:val="-4"/>
              </w:rPr>
              <w:t>życiu i śmierci człowieka (C.5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ochrony życia od poczęcia do naturalnej śmierci (C.5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zło eutanazji oraz kary śmierci (C.6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dlaczego podjęcie decyzji o poddaniu się eutanazji wynika z poczucia odrzucenia przez bliskich oraz samotności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życie chrześcijanina jest odpowiedzią na wezwanie Boże (C 2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gdzie mogą szukać pomocy osoby mające myśli samobójc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wartość czystości w różnych okresach życia i rozwija pozytywny stosunek do daru płciowości (C.5.9)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, na czym polega odpowiedzialność w relacjach mił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sytuacje, w których miłość przejawia się w służbie, oddaniu i poświęceniu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miłość jest gwarantem poszanowania ludzkiego życia, a brak tego poszanowania jest konsekwencją odrzucenia i zagubienia miłości (Bożej i ludzkiej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inicjatywy mające na celu obronę życia ludzkiego do naturalnej śmierci (C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granice tolerancji w świetle Chrystusowej nauki o zgorszeniu i wezwań do miłości również nieprzyjaciół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życie ludzkie jako największy dar otrzymany od Boga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inicjatywy mające na celu obronę życia ludzkiego od poczęcia do naturalnej śmierci, np. duchową adopcję dziecka poczętego (C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okonuje krytycznej oceny źle rozumianej tolerancji (akceptowanie zła, hołdowanie ludzkiej słabości czy skłonności do złego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łaściwie ocenia różne opinie i zachowania dotyczące ludzkiej seksualności prezentowane w reklamach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3165"/>
        <w:gridCol w:w="4671"/>
        <w:gridCol w:w="2999"/>
        <w:gridCol w:w="1988"/>
        <w:gridCol w:w="1534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ybranych polskich świętych i błogosławionych (Karolina Kózkówna, Maksymilian Kolbe, Jan Beyzym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zna swojego patrona, patrona parafii i Polsk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Bóg ma swoich planach koniec świat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królowanie Chryst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święta nakazane przez Kościół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pielęgnowania tradycji i zwyczajów religij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datę świąt Bożego Narodzenia i jej genez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ki i obrzędy wigilijne i wyjaśnia ich znac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zestawia wydarzenia biblijne związane z narodzeniem Jezusa ze zwyczajami religijnymi (A.10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pokłonie mędr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ki i osoby, które prowadzą go do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rolę gwiazdy w dotarciu mędrców do Betlej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napisu K+M+B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omawia, na czym polega praca nad sobą (postanowienia),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że świętość osiąga się przez naśladowanie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liturgiczne formy świętowania w uroczystość Wszystkich Świętych (B 2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wydarzenia i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uzasadnia wartość ofiar ponoszonych w obronie wiary i Ojczyzny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kryteria, według których Chrystus będzie sądził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biblijne obrazy końca świata oraz sądu ostatecznego i przedstawia ich interpretację w świetle wiary (A.8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stawę gotowości na przyjście Chrystusa (A.8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strukturę i wyjaśnia znaczenie roku liturgicznego (B.1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związek wydarzeń biblijnych z rokiem liturgicznym (A.10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rzejawy miłości Boga do człowieka w historii zbawienia i w teraźniejszości (A.5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wybrane teksty liturgiczne związane z poszczególnymi okresami i świętam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 oparciu o wybrane teksty biblijne charakteryzuje rolę Maryi w dziele zbawczym (A.13.1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znaczenie zbawczej misji Jezusa Chrystusa dla całej ludzkości i poszczególnych ludzi (A.5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sposoby kształtowania sumienia, zwłaszcza w kontekście sakramentu pokuty i pojednania (C.2.5.)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 różnicę między pojęciami święty i błogosławiony oraz kanonizacja i beatyfikacj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życie wybranego świętego lub błogosławionego w kontekście jego pójścia za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 historycznych wydarzeń, którym towarzyszyło hasło „Bóg, Honor, Ojczyzna”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apokalipsa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porządkowuje poszczególnym okresom roku liturgicznego właściwe im obrzędy liturgiczne i paraliturgiczn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chrześcijański wymiar świąt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skutki wynikające z wcielenia Jezusa dla życia chrześcijanina i każdego człowieka (A.13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Bożego objawienia (w Jezusie Chrystusie) (A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spółczesne Betlejem to każda Msza Święta,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obecność Kościoła w dziejach narodu polskiego, podkreślając jego rolę w przełomowych wydarzeni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yrok wydany przez Chrystusa na sądzie ostatecznym będzie konsekwencją działań człowieka podczas jego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szczególne okresy roku liturgicznego w kontekście wydarzeń zbawczych i nauczania Kościoła oraz życia chrześcijanina (B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opowiada o nowej tradycji Orszaków Trzech Króli,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tekst biblijny o powtórnym przyjściu Chryst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krytycznie ocenia przejawy komercjalizacji świąt Bożego Narodzenia,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>
          <w:b/>
          <w:b/>
        </w:rPr>
      </w:pPr>
      <w:r>
        <w:br w:type="page"/>
      </w: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913"/>
        <w:gridCol w:w="4241"/>
        <w:gridCol w:w="3010"/>
        <w:gridCol w:w="2421"/>
        <w:gridCol w:w="177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post ścisły oraz kiedy i kogo obowiązuj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ekst biblijny o Szymonie z Cyren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że postać Szymona z Cyreny występuje w V stacji nabożeństwa drogi krzyż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nabożeństwo drogi krzyż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najważniejszym elementem grobu Pańskiego jest monstrancja (z Ciałem Chrystusa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na czym polegał grzech pierworodny, i wymienia jego skutk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pierwszym „odbiorcą” nowej ewangelizacji jest rodzi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możliwości i podaje przykłady ewangelizacji (F.2.1) w rodzinie</w:t>
            </w:r>
            <w:r>
              <w:rPr>
                <w:color w:val="C10000"/>
              </w:rPr>
              <w:t>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kiedy obchodzimy uroczystość Najświętszego Serca Pana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trzebę i sens poświęcenia się Boskiemu Sercu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bardziej znane dzieła sztuki religijnej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rachunek sumienia przed spowiedzi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kreśla, że pomoc potrzebującym jest chrześcijańskim obowiązkiem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zwyczaje pogrzebowe w czasach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chrześcijanin w obliczu śmierci nie rozpacza, lecz jest pełen nadzie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katolickie spojrzenie na śmierć człowieka (A.8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bawczy sens męki, śmierci i zmartwychwstania Jezusa Chrystusa (A.13.9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konsekwencje wiary w zmartwychwstanie Jezusa Chrystusa jako uzasadnienie nadziei chrześcijańskiej (A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wskazuje na skutki wynikające z odkupienia dla życia każdego człowieka (A.13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sposób obecności i działania Ducha Świętego w życiu chrześcijanina w oparciu o tekst biblijny (A.1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owoce działania Ducha Świętego (A.14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istotę i formy kultu Serca Pana Jezusa (B.2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formy modlitwy do Najświętszego Serca Pana Jezusa (nabożeństwo, pierwsze piątki miesiąca) (D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rolę sztuki sakralnej w liturgii Kościoła (B.2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motywów biblijnych w sztuce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tekst biblijny Mt 4,1-11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okresy i dni pokuty w ciągu roku liturgicznego i omawia sposoby  ich przeżywa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stawę Szymona na drodze krzyżowej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symboliki grobu Pańs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skutki grzechu pierworod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mawia chrześcijańskie świętowanie Wielkanocy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e „ewangelizacja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dlaczego odpowiedzialni za ewangelizację są wszyscy członkowie rodziny, a szczególnie rodzice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ezentuje główne przesłanie objawień Pana Jezusa św. Małgorzacie Marii Alacoqu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rozpoznaje elementy sztuki sakralnej w swojej świątyn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ukazuje związek wydarzeń biblijnych (drogi krzyżowej Jezusa) z życiem chrześcijanina (A.10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perykopę o złożeniu Jezusa do grobu (Mk 15,42-4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zestawia wydarzenia biblijne (złożenie Jezusa do grobu) ze zwyczajami religijnymi (A.10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znaków i symboli liturgii paschaln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współczesne przejawy znieważania Bożej miłości (niewdzięczność, brak poczucia grzechu, świętokradzka komunia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uzasadnia ekspiacyjny charakter praktykowania pierwszych piątków miesiąc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gotowuje scenariusz adoracji przy grobie Jezusa (dla swojej klasy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gotowuje projekt grobu Pańskiego do swojego kościo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 istotę nowej ewangelizacji jako pogłębienie i umocnienie osobowej relacji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motywy powstawania religijnych dzieł sztuk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System oceniania dla klasy 6 SP „Szczęśliwi, którzy odkrywają piękno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5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28:00Z</dcterms:created>
  <dc:creator>Ewelina</dc:creator>
  <dc:description/>
  <cp:keywords/>
  <dc:language>en-US</dc:language>
  <cp:lastModifiedBy>DELL</cp:lastModifiedBy>
  <dcterms:modified xsi:type="dcterms:W3CDTF">2022-10-19T08:28:00Z</dcterms:modified>
  <cp:revision>2</cp:revision>
  <dc:subject/>
  <dc:title/>
</cp:coreProperties>
</file>